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1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3,2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3,20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,376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,3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7,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4,61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382,793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2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8,97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. Затраты на холодное водоснабжение и водоотведен</w:t>
      </w:r>
      <w:r>
        <w:rPr/>
        <w:t>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53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6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,904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1,3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163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61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9,81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9,66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09,480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6"/>
        <w:gridCol w:w="1564"/>
        <w:gridCol w:w="1558"/>
      </w:tblGrid>
      <w:tr>
        <w:trPr>
          <w:trHeight w:val="11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0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7056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9,811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001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014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9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68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идравлическое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19,6694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пожарно-технического миним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8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304"/>
        <w:gridCol w:w="22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50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5,5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1454"/>
        <w:gridCol w:w="1190"/>
        <w:gridCol w:w="1694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,79525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,795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6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4,736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19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74,788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6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7. Затраты на обезвреживание ламп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573"/>
        <w:gridCol w:w="1559"/>
        <w:gridCol w:w="1985"/>
        <w:gridCol w:w="1701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Обезвреживание ламп типа 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6,0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1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8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19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19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919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701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6,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62,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27,8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51"/>
        <w:gridCol w:w="3827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6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9,6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6,1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5"/>
        <w:gridCol w:w="2435"/>
        <w:gridCol w:w="1497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2</w:t>
            </w:r>
          </w:p>
        </w:tc>
      </w:tr>
      <w:tr>
        <w:trPr>
          <w:trHeight w:val="1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</w:t>
            </w:r>
          </w:p>
        </w:tc>
      </w:tr>
      <w:tr>
        <w:trPr>
          <w:trHeight w:val="1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без твердой облож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отличием без твердой облож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8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среднем общем образовании  с твердой облож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4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среднем общем образовании  без твердой облож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среднем общем образовании с отличием  без твердой облож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среднем общем образовании с отличием сине-голубого цвета с твердой облож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4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40</w:t>
            </w:r>
          </w:p>
        </w:tc>
      </w:tr>
      <w:tr>
        <w:trPr>
          <w:trHeight w:val="1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268"/>
        <w:gridCol w:w="2268"/>
        <w:gridCol w:w="1701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1-4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5-1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24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работы педагога дополнительного образования А420лгазетка уч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0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0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 индивидуального обучения на дому Ф4 24лУчитель КЖ-6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35"/>
        <w:gridCol w:w="850"/>
        <w:gridCol w:w="1134"/>
        <w:gridCol w:w="1276"/>
        <w:gridCol w:w="709"/>
        <w:gridCol w:w="992"/>
        <w:gridCol w:w="1134"/>
      </w:tblGrid>
      <w:tr>
        <w:trPr>
          <w:trHeight w:val="2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spacing w:lineRule="auto" w:line="240" w:before="0" w:after="0"/>
              <w:ind w:left="-177" w:right="78" w:hanging="141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spacing w:lineRule="auto" w:line="240" w:before="0" w:after="0"/>
              <w:ind w:left="-177" w:right="78" w:hanging="141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умаг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vetocopy</w:t>
            </w:r>
            <w:r>
              <w:rPr>
                <w:rFonts w:eastAsia="Times New Roman" w:cs="Times New Roman" w:ascii="Times New Roman" w:hAnsi="Times New Roman"/>
              </w:rPr>
              <w:t xml:space="preserve"> 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 500</w:t>
            </w:r>
            <w:r>
              <w:rPr>
                <w:rFonts w:eastAsia="Times New Roman" w:cs="Times New Roman" w:ascii="Times New Roman" w:hAnsi="Times New Roman"/>
              </w:rPr>
              <w:t>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4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шивное полотно д/пола 1 п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(2шт/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и зерка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2,1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2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24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user</cp:lastModifiedBy>
  <cp:lastPrinted>2022-12-29T17:20:00Z</cp:lastPrinted>
  <dcterms:modified xsi:type="dcterms:W3CDTF">2024-12-28T04:19:00Z</dcterms:modified>
  <cp:revision>30</cp:revision>
  <dc:subject/>
  <dc:title/>
</cp:coreProperties>
</file>